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ье имя носит наша область?</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pPr>
      <w:r>
        <w:rPr/>
        <w:t>Не первый год Екатеринбургская епархия и патриотически настроенная общественность поднимают вопрос о возвращении Свердловской области её исторического названи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первый год Екатеринбургская епархия и патриотически настроенная общественность поднимают вопрос о возвращении Свердловской области её исторического названия. Город Екатеринбург, где было совершено зверское убийство Царской Семьи, долгое время носил имя одного из главных цареубийц, пока в 1991 году ему не вернули первоначальное название. Область же до сих пор продолжает носить имя убийцы. Напомним читателям, что Яков Михайлович Свердлов, он же товарищ Андрей (1885-1919), был одним из лидеров большевиков. За всю свою жизнь Свердлов никогда нигде не работал, если не считать должности ученика аптекаря; не смог закончить ни одного учебного заведения. Единственное, в чём ему удалось достичь значительного успеха, - это революция, красный террор и массовые репрессии. Как и все пламенные революционеры, товарищ Андрей отличался особой жестокостью. Именно Свердлов приложил старания к уничтожению уральского казачества. Это благодаря ему и другим «народным заступникам» производились массовые расстрелы священников, офицеров и простых русских людей, уничтожались целые сословия. Истинная сущность Свердлова сильно отличается от состряпанного большевистской пропагандой образа борца за народные идеалы, отдавшего жизнь за свободу народа. Смерть Свердлова также не представляла из себя ничего героического. По официальной версии, он простудился на митинге и умер. По другой же версии скончался Яков Михайлович из-за того, что на одном из митингов рабочие завода, не разделявшие политических взглядов товарища Андрея, сильно избили незадачливого революцион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после его смерти культ личности Свердлова достиг огромных масштабов по всему Советскому Союзу. В 1924 году встал вопрос о переименовании! Екатеринбурга. Богоборческая власть не могла вынести того, что город носит имя святой Екатерины. 14 октября пленум городского совета принял решение о переименовании города Екатеринбурга в Свердловс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ло того что именем Свердлова назвали город и область, но и улицу, где стоял дом инженера Ипатьева, тоже переименовали в честь товарища Андрея. (Раньше она носила название Вознесенский проспект, в честь храма Вознесения, который находится на этой улиц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сейчас сложилась совершенно парадоксальная ситуация. Чтобы почтить память царственных мучеников, в наш город приезжают люди со всей России, но для того, чтобы попасть на место трагедии, сначала они должны приехать на станцию Свердловск-пассажирский, а затем проехать мимо гостиницы «Свердловск» по улице Свердлова, который похоронен в самом сердце России, на Красной площади, у Кремлевской стены, и вместе с ним похоронен ещё один цареубийца - Вой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ершенно очевидно, что вклад Свердлова в историю нашей области, как впрочем и всей России, скорее разрушительный, чем созидательный. Почтил товарищ Андрей своим присутствием город Екатеринбург всего два раза. В первый раз в сентябре 1905 года в качестве пламенного революционера, а во второй раз с 1908 по 1909 год пребывал здесь в качестве арестанта Екатеринбургской тюрьмы, куда был заключён за преступную террористическую деяте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ныне, когда пришло время восстановить историческую  справедливость  и дать нашей области более достойное название, возникают совершенно непонятные споры и разноглас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астности, существует ошибочное мнение, что наша область никогда не носила название Екатеринбургской. Однако, если обратиться к историческим фактам, можно узнать, что Екатеринбургская область была образована указом</w:t>
      </w:r>
      <w:r>
        <w:rPr>
          <w:rFonts w:cs="Times New Roman"/>
          <w:bCs w:val="false"/>
          <w:color w:val="000000"/>
          <w:sz w:val="28"/>
          <w:szCs w:val="24"/>
        </w:rPr>
        <w:t xml:space="preserve"> </w:t>
      </w:r>
      <w:r>
        <w:rPr>
          <w:rFonts w:cs="Times New Roman"/>
          <w:bCs w:val="false"/>
          <w:color w:val="000000"/>
          <w:sz w:val="28"/>
          <w:szCs w:val="21"/>
        </w:rPr>
        <w:t xml:space="preserve">(27.01.1781г.) Императрицы Екатерины </w:t>
      </w:r>
      <w:r>
        <w:rPr>
          <w:rFonts w:cs="Times New Roman"/>
          <w:bCs w:val="false"/>
          <w:color w:val="000000"/>
          <w:sz w:val="28"/>
          <w:szCs w:val="21"/>
          <w:lang w:val="en-US"/>
        </w:rPr>
        <w:t>II</w:t>
      </w:r>
      <w:r>
        <w:rPr>
          <w:rFonts w:cs="Times New Roman"/>
          <w:bCs w:val="false"/>
          <w:color w:val="000000"/>
          <w:sz w:val="28"/>
          <w:szCs w:val="21"/>
        </w:rPr>
        <w:t>. Область входила в состав Пермского наместничества и включала 8 уездов: Екатеринбургский, Шадринский, Далматовский, Камышловский, Ирбитский, Верхотурский, Алапаевский и Челябинский. Просуществовала она до 1797 г., когда наместничества были ликвидированы и на их месте на территории Урала были созданы губернии: Вятская, Пермская, Оренбургская. Уфимская и Екатеринбургская области вошли в состав Пермской губернии (Уральская историческая энциклопедия. Екатеринбург, 2000. с. 194).</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егодня на месте Ипатьевского дома воздвигается храм-на-крови, во имя Всех Святых, в земле Российской просиявших. Его открытие ожидается в июле 2003 года. Так может стоит приурочить переименование области к этим событиям? Пора очиститься от революционного наследия. Политик, который вернёт нашей области её историческое название, сам войдёт в историю как мудрый и справедливый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Владимир Александрович ДМИТРИЕВ,</w:t>
      </w:r>
    </w:p>
    <w:p>
      <w:pPr>
        <w:pStyle w:val="Normal"/>
        <w:ind w:firstLine="709"/>
        <w:jc w:val="both"/>
        <w:rPr>
          <w:rFonts w:cs="Times New Roman"/>
          <w:color w:val="000000"/>
          <w:sz w:val="28"/>
          <w:szCs w:val="21"/>
        </w:rPr>
      </w:pPr>
      <w:r>
        <w:rPr>
          <w:rFonts w:cs="Times New Roman"/>
          <w:color w:val="000000"/>
          <w:sz w:val="28"/>
          <w:szCs w:val="21"/>
        </w:rPr>
        <w:t>г. Екатеринбург</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07:00Z</dcterms:created>
  <dc:creator>721</dc:creator>
  <dc:description/>
  <dc:language>en-US</dc:language>
  <cp:lastModifiedBy>721</cp:lastModifiedBy>
  <dcterms:modified xsi:type="dcterms:W3CDTF">2003-02-05T15:15:00Z</dcterms:modified>
  <cp:revision>1</cp:revision>
  <dc:subject/>
  <dc:title>Чье имя носит наша область</dc:title>
</cp:coreProperties>
</file>